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 201</w:t>
      </w:r>
      <w:r>
        <w:rPr>
          <w:b/>
          <w:sz w:val="28"/>
          <w:szCs w:val="28"/>
          <w:lang w:val="en-US" w:eastAsia="en-US"/>
        </w:rPr>
        <w:t xml:space="preserve">1. </w:t>
      </w:r>
      <w:r>
        <w:rPr>
          <w:b/>
          <w:sz w:val="28"/>
          <w:szCs w:val="28"/>
          <w:lang w:val="sr-CS" w:eastAsia="en-US"/>
        </w:rPr>
        <w:t xml:space="preserve"> године-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Предмет бр. 4 "Информационе технологије и примјене" положили су следећи кандидати:</w:t>
      </w:r>
    </w:p>
    <w:tbl>
      <w:tblPr>
        <w:tblW w:w="45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788"/>
        <w:gridCol w:w="1948"/>
      </w:tblGrid>
      <w:tr>
        <w:trPr>
          <w:trHeight w:val="3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itomir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lincov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Edi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ehar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ragic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goje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Faruk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Omero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etr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Goj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atja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ton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eja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odik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raga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tojano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iqa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asiqe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anijel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j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1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ranko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Gwato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2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n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oje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3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awa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ujan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4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aw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Ivanko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5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anojel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r|en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6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leksandr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ere~ki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7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w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opo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8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rst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rivkano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aric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Golubo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at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il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1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edra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rjan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2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Gordana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o{evi}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3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Qiqa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tan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0</w:t>
      </w:r>
      <w:r>
        <w:rPr>
          <w:lang w:val="sr-CS" w:eastAsia="en-US"/>
        </w:rPr>
        <w:t>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37632857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84719291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18:00Z</dcterms:modified>
  <cp:revision>36</cp:revision>
  <dc:subject/>
  <dc:title>На основу члана 3</dc:title>
</cp:coreProperties>
</file>